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right"/>
        <w:outlineLvl w:val="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ВОМА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СЕССИЯ 4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 февраля 2020 года                                                                                          № 4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.Первомай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ежегодном отчете глав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вомай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елореченского района о результатах своей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еятельности администрации поселения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  </w:t>
      </w:r>
      <w:r>
        <w:rPr>
          <w:sz w:val="28"/>
          <w:szCs w:val="28"/>
        </w:rPr>
        <w:t xml:space="preserve">Заслушав и обсудив отчет главы Первомайского сельского поселения  Белореченского района Н.Н.Милованова о результатах своей деятельности и деятельности администрации поселения за 2019 год, руководствуясь статьей 35 Федерального закона от 06 октября  2003 года №131-ФЗ «Об общих принципах организации местного самоуправления в Российской федерации»  и  статьей 26 Устава Первомайского  сельского  поселения Белореченского района,  Совет Первомайского сельского поселения Белореченского района  РЕШИЛ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знать работу главы и администрации Первомайского сельского поселения Белореченского района за 2019 год удовлетворительн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Информацию председателя Совета Первомайского сельского поселения Белореченского района о работе Совета Первомайского сельского поселения Белореченского района за 2019 год принять к свед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Администрации Первомайского сельского поселения Белореченского район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. Разработать план мероприятий по выполнению предложений и критических замечаний, высказанных в ходе обсуждения отчета, срок до 1 апреля  2020 год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 Один раз в квартал представлять на сессию Совета Первомайского сельского поселения Белореченского райо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выполнении плана мероприятий по выполнению предложений и замечаний, высказанных в ходе обсуждения отч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выполнении мероприятий по мобилизации дополнительных доходов за счет увеличения налоговых платежей  от предприятий и организаций всех форм собственности, расположенных на территории Первомайского поселе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Отчет главы Первомайского сельского поселения Белореченского района о результатах своей деятельности и деятельности  администрации  поселения  за 2019 год  обнародовать в установленном порядк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Контроль за выполнением настоящего решения возложить на профильные постоянные депутатские комиссии Совета Первомайского сельского поселения Белореченского райо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6. Решение вступает в силу со дня его подпис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Первомай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 района                                                                     Г.Е.Колес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851" w:gutter="0" w:header="709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1:25:00Z</dcterms:created>
  <dc:creator>User</dc:creator>
  <dc:description/>
  <cp:keywords/>
  <dc:language>en-US</dc:language>
  <cp:lastModifiedBy>user</cp:lastModifiedBy>
  <cp:lastPrinted>2013-01-16T16:01:00Z</cp:lastPrinted>
  <dcterms:modified xsi:type="dcterms:W3CDTF">2020-03-02T13:02:00Z</dcterms:modified>
  <cp:revision>27</cp:revision>
  <dc:subject/>
  <dc:title/>
</cp:coreProperties>
</file>